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péče o přírodní rezervaci Podhrázský rybník</w:t>
      </w:r>
    </w:p>
    <w:p>
      <w:pPr>
        <w:pStyle w:val="Normal"/>
        <w:rPr/>
      </w:pPr>
      <w:r>
        <w:rPr/>
        <w:t>Přírodní památka se nalézá v k.ú. Tomice u Votic v okrese Beneš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2 x ročně, poprvé v termínu od 15.5. – 15.6. mozaikovitě (1/3 plochy zůstane ve formě ostrůvků nepokosena do následující seče) a podruhé v termínu od 15.8. – 15.9. kompletní pokosení  plochy č. 2 (cca. 0,2 ha). Pokosená biomasa bude shrabána a umístěna na plochu č. 1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em: vanhat@kr-s.cz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02:00Z</dcterms:created>
  <dc:creator>vanhat</dc:creator>
  <dc:description/>
  <cp:keywords/>
  <dc:language>en-US</dc:language>
  <cp:lastModifiedBy>vanhat</cp:lastModifiedBy>
  <dcterms:modified xsi:type="dcterms:W3CDTF">2015-02-23T15:00:00Z</dcterms:modified>
  <cp:revision>3</cp:revision>
  <dc:subject/>
  <dc:title/>
</cp:coreProperties>
</file>